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6"/>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eastAsia="ru-RU"/>
        </w:rPr>
        <w:t xml:space="preserve">Державна організація «Автобаза Державного управління справами»; вул. </w:t>
      </w:r>
      <w:r>
        <w:rPr>
          <w:rFonts w:eastAsia="Times New Roman" w:cs="Times New Roman" w:ascii="Times New Roman" w:hAnsi="Times New Roman"/>
          <w:sz w:val="24"/>
          <w:szCs w:val="24"/>
          <w:lang w:val="uk-UA" w:eastAsia="ru-RU"/>
        </w:rPr>
        <w:t>Вознесенський Яр</w:t>
      </w:r>
      <w:r>
        <w:rPr>
          <w:rFonts w:eastAsia="Times New Roman" w:cs="Times New Roman" w:ascii="Times New Roman" w:hAnsi="Times New Roman"/>
          <w:sz w:val="24"/>
          <w:szCs w:val="24"/>
          <w:lang w:eastAsia="ru-RU"/>
        </w:rPr>
        <w:t>, 12-28, м. Київ, 04071; код за ЄДРПОУ – 19134105; категорія замовника – Юридичні особи, які забезпечують потреби держави або територіальної громади.</w:t>
      </w:r>
    </w:p>
    <w:p>
      <w:pPr>
        <w:pStyle w:val="Style16"/>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4320000-6: Механічні запасні частини, крім двигунів і частин двигунів</w:t>
      </w:r>
      <w:r>
        <w:rPr>
          <w:rFonts w:eastAsia="Times New Roman" w:cs="Times New Roman" w:ascii="Times New Roman" w:hAnsi="Times New Roman"/>
          <w:sz w:val="24"/>
          <w:szCs w:val="24"/>
          <w:lang w:val="uk-UA" w:eastAsia="ru-RU"/>
        </w:rPr>
        <w:t>.</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6"/>
        <w:numPr>
          <w:ilvl w:val="0"/>
          <w:numId w:val="2"/>
        </w:numPr>
        <w:tabs>
          <w:tab w:val="clear" w:pos="708"/>
          <w:tab w:val="left" w:pos="851" w:leader="none"/>
        </w:tabs>
        <w:spacing w:lineRule="auto" w:line="240" w:before="0" w:after="0"/>
        <w:contextualSpacing w:val="false"/>
        <w:jc w:val="both"/>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eastAsia="ru-RU"/>
        </w:rPr>
        <w:t>UA-2025-03-10-003528-a</w:t>
      </w:r>
      <w:r>
        <w:rPr>
          <w:rFonts w:eastAsia="Times New Roman" w:cs="Times New Roman" w:ascii="Times New Roman" w:hAnsi="Times New Roman"/>
          <w:sz w:val="24"/>
          <w:szCs w:val="24"/>
          <w:lang w:val="uk-UA" w:eastAsia="ru-RU"/>
        </w:rPr>
        <w:t>.</w:t>
      </w:r>
    </w:p>
    <w:p>
      <w:pPr>
        <w:pStyle w:val="Style16"/>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Style16"/>
        <w:numPr>
          <w:ilvl w:val="0"/>
          <w:numId w:val="2"/>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З метою підтримання транспортних засобів у технічно справному стані, забезпечення безпеки дорожнього руху, надійності, належного зовнішнього вигляду, економічності та екологічної безпеки</w:t>
      </w:r>
      <w:r>
        <w:rPr>
          <w:lang w:val="uk-UA"/>
        </w:rPr>
        <w:t xml:space="preserve"> </w:t>
      </w:r>
      <w:r>
        <w:rPr>
          <w:rFonts w:eastAsia="Times New Roman" w:cs="Times New Roman" w:ascii="Times New Roman" w:hAnsi="Times New Roman"/>
          <w:sz w:val="24"/>
          <w:szCs w:val="24"/>
          <w:lang w:val="uk-UA" w:eastAsia="ru-RU"/>
        </w:rPr>
        <w:t>т</w:t>
      </w:r>
      <w:r>
        <w:rPr>
          <w:rFonts w:eastAsia="Times New Roman" w:cs="Times New Roman" w:ascii="Times New Roman" w:hAnsi="Times New Roman"/>
          <w:sz w:val="24"/>
          <w:szCs w:val="24"/>
          <w:lang w:eastAsia="ru-RU"/>
        </w:rPr>
        <w:t>ехнічні та якісні характеристики предмета закупівлі зазначаються у відповідному додатку до тендерної документації, де конкретизується перелік транспортних засобів та запасних частин необхідних для їх обслуговування та ремонту впродовж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р., що необхідні для ефективного використання рухомого складу </w:t>
      </w:r>
      <w:r>
        <w:rPr>
          <w:rFonts w:eastAsia="Times New Roman" w:cs="Times New Roman" w:ascii="Times New Roman" w:hAnsi="Times New Roman"/>
          <w:sz w:val="24"/>
          <w:szCs w:val="24"/>
          <w:lang w:val="uk-UA" w:eastAsia="ru-RU"/>
        </w:rPr>
        <w:t>Автобази</w:t>
      </w:r>
      <w:r>
        <w:rPr>
          <w:rFonts w:eastAsia="Times New Roman" w:cs="Times New Roman" w:ascii="Times New Roman" w:hAnsi="Times New Roman"/>
          <w:sz w:val="24"/>
          <w:szCs w:val="24"/>
          <w:lang w:eastAsia="ru-RU"/>
        </w:rPr>
        <w:t>.</w:t>
      </w:r>
    </w:p>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bl>
      <w:tblPr>
        <w:tblW w:w="10699" w:type="dxa"/>
        <w:jc w:val="left"/>
        <w:tblInd w:w="-572" w:type="dxa"/>
        <w:tblLayout w:type="fixed"/>
        <w:tblCellMar>
          <w:top w:w="0" w:type="dxa"/>
          <w:left w:w="108" w:type="dxa"/>
          <w:bottom w:w="0" w:type="dxa"/>
          <w:right w:w="108" w:type="dxa"/>
        </w:tblCellMar>
      </w:tblPr>
      <w:tblGrid>
        <w:gridCol w:w="643"/>
        <w:gridCol w:w="6445"/>
        <w:gridCol w:w="1059"/>
        <w:gridCol w:w="992"/>
        <w:gridCol w:w="1560"/>
      </w:tblGrid>
      <w:tr>
        <w:trPr>
          <w:trHeight w:val="171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ерелік запасних частин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диниця виміру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іль кість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аталожний номер  запасної частини / країна виробника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щільнююче кільце глушника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ифузор радиатора интекулера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альник півосі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мортизатор капота TOYOTA CAMRY 2016р.в 2494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обочий циліндр зчеплення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кінечник кермової тяги  MERCEDES- BENZ Е320 4м  2003р.в w211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Хрестовина рульового валу  MERCEDES- BENZ Е320  2003р.в w211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4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мортизатор задній MERCEDES- BENZ Е320  2003р.в w211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ронштейн кріплення  піддону MERCEDES- BENZ Е320 2003р.в w211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Балка задня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айлентблок задньої балки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айлентблок задньої балки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чок охолоджувальної рідини VOLKSWAGEN CARAVELLE 2001р. в.2461 об'єм двигуна</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ора шарова нижня VOLKSWAGEN CARAVELLE 2001р. в.2461 об'єм двигуна</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пора пружини підвіски задня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40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кінечник кермовий  MERCEDES- BENZ Е320 4м  2003р.в w211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мортизатор багажника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ланг ГПК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ильовик ШРКШ  VOLKSWAGEN CRAFTER 50  KASTEN 2011 р.в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пора кульова передня MERCEDES SPRINTER  2017р.в 2987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правляюча заднього гальмівного супорту MERCEDES- BENZ Е320 4м  2003р.в w211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ідшипник задньої маточини MERCEDES- BENZ Е320 4м  2003р.в w211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точина колеса заднього MERCEDES- BENZ Е320 4м  2003р.в w211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9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ермовий  вал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6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ермова колонка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впак колісний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оставка пружини переднтої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мортизатор задній VOLKSWAGEN CRAFTER 50  KASTEN 2011 р.в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тулка стабілізатора заднього внутрішня VOLKSWAGEN CRAFTER 50  KASTEN 2011 р.в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тулка стабілізатора заднього зовнішня VOLKSWAGEN CRAFTER 50  KASTEN 2011 р.в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емонтний комплект суппорту переднього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ідшипник кульковий карданного валу MERCEDES- BENZ S500   1995р.в w140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9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едаль зчеплення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4</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ужина педалі зчеплення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2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ліпса штока циліндра зчеплення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рубка системи зчеплення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7</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мортизатор задній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мортизатор передній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9</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ажіль задньої підвіски поздовжній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ажіль задньої підвіски поперечний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ідбійник амортизатора заднього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2</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ідбійник амортизатора переднього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тулка стабілізатору заднього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4</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тулка стабілізатору переднього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37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5</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Гвинт диску коліс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Головний гальмівний циліндр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7</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Головний циліндр зчеплення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8</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иск гальмівний задній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9</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иск гальмівній передній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46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чеплення в зборі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42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ермова тяга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ермовий накінечник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3</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лодки гальмівні задні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4</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лодки гальмівні передні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5</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улак поворотний задній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6</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ульова опора передня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7</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пора амортизатора заднього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8</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пора амортизатора переднього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42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пора двигуна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418"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пора КПП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1</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ильовик амортизатора заднього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2</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ильовик амортизатора переднього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3</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ідрамник передній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4</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ильовик гальмівного диску заднього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5</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іввісь передня ліва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6</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іввісь передня права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7</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ідшипник опори амортизатора переднього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8</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ужина підвіски задня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9</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ужина підвіски передня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0</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ужина супорта прижимна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37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діатор двигуна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діатор кондиціонеру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3</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діатор системи опалення салону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4</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айлентблок важіля переднього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5</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табілізатор передній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6</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тійка стабілізатора переднього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7</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тійка стабілізатору заднього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3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8</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тупиця передня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40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9</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упорт задній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рос ручного тормозу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35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1</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Хомут глушника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ланг гальмівний передній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3</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ркш(шарнір рівних кутових швидкостей) внутрішній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4</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ркш(шарнір рівних кутових швидкостей) зовнішній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5</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Щітка склоочисника SKODA OCTAVIA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3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6</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щільнювач бортів (5л.)</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9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7</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Хомут металевий</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6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8</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Латка для ремонту шин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9</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мортизатор задній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0</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мортизатор капоту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1</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мортизатор передній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2</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ажіль верхній передній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3</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ажіль нижній передній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4</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ідбійник амортизатора заднього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5</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ідбійник амортизатора переднього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6</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Головний гальмівний циліндр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7</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Гофра вихлопної системи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8</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иск гальмівний задній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9</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иск гальмівній передній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иск колісний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1</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чеплення в зборі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2</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ермова тяга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3</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ермовий накінечник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4</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лодки гальмівні задні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5</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лодки гальмівні передні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6</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улак поворотній передній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порний кронштей  переднього амортизатора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8</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пора амортизатора заднього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9</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пора амортизатора переднього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0</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пора двигуна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1</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пора КПП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2</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ильовик амортизатора заднього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3</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ильовик кермової рейки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4</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іввісь передня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5</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ідшипник маточини передньої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6</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ужина амортизатора передня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7</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ужина задньої підвіски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8</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ужина прижимна супорта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9</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діатор двигуна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0</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діатор інтеркулера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1</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діатор кондиціонеру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2</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діатор системи опалення салону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3</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обочий циліндр зчеплення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4</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коба супорта заднього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5</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коба супорта переднього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6</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тійка стабілізатора переднього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7</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тупиця задня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8</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упорт задній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9</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упорт передній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0</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ланг гальмівний задній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1</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ланг гальмівний передній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2</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ркш(шарнір рівних кутових швидкостей) зовнішній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3</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Щітка склоочисника SKODA SUPERB CLASSIC 1.8   2008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388"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4</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мортизатор задній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5</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мортизатор капоту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6</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ажіль передній нижній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7</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ажіль задньої підвіски поперечний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8</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ажіль задньої підвіски поздовжній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9</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акуумний підсилювач гальм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0</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ідбійник амортизатора заднього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1</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тулка стабілізатору заднього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2</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тулка стабілізатору переднього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3</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Головний циліндр зчеплення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4</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иск гальмівний задній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5</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иск гальмівній передній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42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6</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ермова тяга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7</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ермовий накінечник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8</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лодки гальмівні задні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9</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лодки гальмівні передні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м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38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0</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улак задній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1</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улак поворотній передній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2</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ульова опора передня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3</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правляюча супорта переднього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4</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пора амортизатора заднього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47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5</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пора двигуна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40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6</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пора КПП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7</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ильовик амортизатора заднього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8</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ильовик амортизатора переднього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9</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ильовик гальмівного диску заднього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0</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ильовик кермової рейки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1</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іввісь передня права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2</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іввісь передня ліва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3</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ідшипник опори амортизатора переднього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4</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ужина амортизатора передня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5</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уліса перемикання передач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6</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еханізм вибору передач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51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7</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діатор двигуна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8</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діатор кондиціонеру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9</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коба супорта заднього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0</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коба супорта переднього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1</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табілізатор передній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2</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тійка стабілізатора переднього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3</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тійка стабілізатору заднього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35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4</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тупиця передня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42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5</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упорт задній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39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6</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упорт передній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7</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рос куліси перемикання передач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8</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рос ручного гальма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9</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ркш(шарнір рівних кутових швидкостей) внутрішній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0</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ркш(шарнір рівних кутових швидкостей) зовнішній  SKODA SUPERB 2010р.в 17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1</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мортизатор задній  VOLKSWAGEN  CARAVELLE 2010р.в 196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2</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мортизатор передній  VOLKSWAGEN  CARAVELLE 2010р.в 196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3</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пора амортизатора переднього VOLKSWAGEN CARAVELLE 2010р.в 196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4</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пора двигуна  VOLKSWAGEN  CARAVELLE 2010р.в 196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5</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ильовик амортизатора переднього VOLKSWAGEN CARAVELLE 2010р.в 196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6</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ідшипник опори амортизатора переднього  VOLKSWAGEN  CARAVELLE 2010р.в 196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7</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діатор двигуна  VOLKSWAGEN  CARAVELLE 2010р.в 196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8</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ужина задньої підвіски VOLKSWAGEN  CARAVELLE 2010р.в 196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9</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упорт задній  VOLKSWAGEN  CARAVELLE 2010р.в 196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0</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мортизатор передній  VOLKSWAGEN CRAFTER 50  KASTEN 2011 р.в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1</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ідвісній підшипник  VOLKSWAGEN CRAFTER 50  KASTEN 2011 р.в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2</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мортизатор задній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3</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мортизатор передній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4</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ажіль передній нижній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5</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ажіль задньої підвіски поперечний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6</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ажіль задньої підвіски поздовжній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7</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ідбійник амортизатора заднього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8</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ідбійник амортизатора переднього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9</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тулка стабілізатору заднього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тулка стабілізатору  переднього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Глушник вихлопної системи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Гофра вихлопної системи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3</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иск гальмівний задній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4</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иск гальмівній передній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46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5</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ермова тяга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6</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лодки гальмівні задні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7</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улак поворотній передньої підвіски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8</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лодки гальмівні передні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м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9</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пора амортизатора заднього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0</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пора амортизатора  переднього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418"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1</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пора двигуна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42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2</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пора КПП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3</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ильовик амортизатора переднього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4</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ильовик кермової рейки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5</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іввісь передня права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6</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іввісь передня ліва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7</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ідшипник опори амортизатора переднього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8</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ідшипник маточини передньї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9</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окладки вихлопної системи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0</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ужина амортизатора передня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1</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айлентблок кулака заднього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2</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коба супорту заднього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3</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коба супорта переднього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4</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тійка стабілізатора  переднього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5</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тійка стабілізатору заднього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88"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6</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тупиця задня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7</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рос ручного тормозу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8</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Щітка склоочисника TOYOTA CAMRY 2002р.в 239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9</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иск гальмівний задній  TOYOTA LAND CRUISER  2004 р.в 4700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0</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ермова тяга TOYOTA LAND CRUISER 2004 р.в 4700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1</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ермовий накінечник  TOYOTA LAND CRUISER  2004 р.в 4700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2</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озпірка гальмівних колодок   TOYOTA LAND CRUISER  2004 р.в 4700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3</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тійка стабілізатора  переднього TOYOTA LAND CRUISER 2004 р.в 4700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4</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Щітка склоочисника TOYOTA  LAND CRUISER 2004 р.в  4700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37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5</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Щітка склоочисника   MERCEDES- BENZ Е320 4м  2003р.в w211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6</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ульова опора переднього важіля  MERCEDES- BENZ Е320 4м  2003р.в w211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7</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ажіль передній верхній  MERCEDES- BENZ Е320 4м  2003р.в w211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44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8</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мортизатор задній MERCEDES- BENZ Е320 4м  2003р.в w211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9</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иск гальмівній передній MERCEDES SPRINTER  2017р.в 2987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0</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лодки гальмівні передні MERCEDES SPRINTER  2017р.в 2987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мп.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1</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ідвісній підшипник MERCEDES SPRINTER  2017р.в 2987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2</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Щітка склоочисника  MERCEDES-BENZ  SPRINTER 2011р.в 214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3</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ажіль ручного гальма MERCEDES-BENZ  SPRINTER 2003р.в 2148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40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4</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аталізатор TOYOTA CAMRY 2016р.в 2494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4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5</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лонка рульова TOYOTA CAMRY 2016р.в 2494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6</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акуумний підсилювач гальм TOYOTA CAMRY 2016р.в 2494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0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7</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головний гальмівний циліндр TOYOTA CAMRY 2016р.в 2494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8</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ажіль задньої підвіски поперечний TOYOTA CAMRY 2016р.в 2494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9</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иск гальмівний задній TOYOTA CAMRY 2018р.в  2494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0</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иск гальмівній передній TOYOTA CAMRY 2018р.в  2494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1</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лодки гальмівні задні TOYOTA CAMRY 2018р.в  2494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36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2</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руба глушника TOYOTA CAMRY 2018р.в  2494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3</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ипускний колектор  TOYOTA CAMRY 2018р.в  2494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4</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лодки гальмівні передні TOYOTA CAMRY 2018р.в  2494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5</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пора амортизатора  переднього TOYOTA CAMRY  2018р.в 2494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6</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ідшипник опори амортизатора передньго TOYOTA CAMRY  2018р.в 2494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7</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тійка стабілізатора переднього TOYOTA CAMRY  2018р.в 2494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8</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точина колеса заднього TOYOTA CAMRY  2018р.в 2494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9</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точина колеса переднього TOYOTA CAMRY  2018р.в 2494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0</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ильовик амортизатора переднього TOYOTA CAMRY  2018р.в 2494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1</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Щітка склоочисника TOYOTA CAMRY 2018р.в 2494 об'єм двигун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462"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2</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Гальмiвнi диски передні   VOLKSWAGEN MULTIVAN  2011р.в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412"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3</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Гальмiвнi колодки  VOLKSWAGEN MULTIVAN  2011р.в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41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ЬОГО</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157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r>
    </w:p>
    <w:p>
      <w:pPr>
        <w:pStyle w:val="Normal"/>
        <w:spacing w:before="0" w:after="0"/>
        <w:ind w:firstLine="567"/>
        <w:jc w:val="both"/>
        <w:rPr/>
      </w:pPr>
      <w:r>
        <w:rPr>
          <w:rFonts w:cs="Times New Roman" w:ascii="Times New Roman" w:hAnsi="Times New Roman"/>
          <w:color w:val="000000"/>
          <w:sz w:val="24"/>
          <w:szCs w:val="24"/>
        </w:rPr>
        <w:t>Країна виробництва: з</w:t>
      </w:r>
      <w:r>
        <w:rPr>
          <w:rFonts w:cs="Times New Roman" w:ascii="Times New Roman" w:hAnsi="Times New Roman"/>
          <w:sz w:val="24"/>
          <w:szCs w:val="24"/>
        </w:rPr>
        <w:t>а виключенням країн зазначених у п.2 Постанови КМУ від 09.04.2022 №426.</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Рік виготовлення товару – не раніше 2024 р. </w:t>
      </w:r>
      <w:r>
        <w:rPr>
          <w:rFonts w:cs="Times New Roman" w:ascii="Times New Roman" w:hAnsi="Times New Roman"/>
          <w:b/>
          <w:color w:val="000000"/>
          <w:sz w:val="24"/>
          <w:szCs w:val="24"/>
        </w:rPr>
        <w:t>(учасник вказує конкретний рік виготовлення).</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Товар (упаковка) містить маркування відповідно до стандартів виробника, яке надає змогу: ідентифікувати Товар, його походження, дату виробництва.</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Гарантійний строк на товар не є меншим, ніж строк придатності, що зазначений заводом-виробником.</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Товар новий, не перебував в експлуатації, термін та умови його зберігання не порушені.</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b/>
          <w:b/>
          <w:color w:val="000000"/>
          <w:sz w:val="24"/>
          <w:szCs w:val="24"/>
          <w:lang w:val="ru-RU"/>
        </w:rPr>
      </w:pPr>
      <w:r>
        <w:rPr>
          <w:rFonts w:cs="Times New Roman" w:ascii="Times New Roman" w:hAnsi="Times New Roman"/>
          <w:sz w:val="24"/>
          <w:szCs w:val="24"/>
          <w:shd w:fill="FFFFFF" w:val="clear"/>
          <w:lang w:eastAsia="ru-RU"/>
        </w:rPr>
        <w:t>Товар якісний та відповідає діючим стандартам та нормам.</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rPr>
        <w:t>Предмет закупівлі (товар, тара, пакування, транспортування) не завдає шкоди навколишньому середовищу та передбачає заходи щодо захисту довкілля(надати інформацію із зазначенням переліку заходів, що застосовуються).</w:t>
      </w:r>
    </w:p>
    <w:p>
      <w:pPr>
        <w:pStyle w:val="Style16"/>
        <w:tabs>
          <w:tab w:val="clear" w:pos="708"/>
          <w:tab w:val="left" w:pos="426" w:leader="none"/>
        </w:tabs>
        <w:spacing w:lineRule="auto" w:line="240" w:before="0" w:after="0"/>
        <w:ind w:left="0" w:firstLine="567"/>
        <w:contextualSpacing w:val="false"/>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Також </w:t>
      </w:r>
      <w:r>
        <w:rPr>
          <w:rFonts w:eastAsia="Times New Roman" w:cs="Times New Roman" w:ascii="Times New Roman" w:hAnsi="Times New Roman"/>
          <w:sz w:val="24"/>
          <w:szCs w:val="24"/>
          <w:lang w:eastAsia="ru-RU"/>
        </w:rPr>
        <w:t>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w:t>
      </w:r>
      <w:r>
        <w:rPr>
          <w:rFonts w:eastAsia="Times New Roman" w:cs="Times New Roman" w:ascii="Times New Roman" w:hAnsi="Times New Roman"/>
          <w:sz w:val="24"/>
          <w:szCs w:val="24"/>
          <w:lang w:val="uk-UA" w:eastAsia="ru-RU"/>
        </w:rPr>
        <w:t xml:space="preserve"> та мати д</w:t>
      </w:r>
      <w:r>
        <w:rPr>
          <w:rFonts w:cs="Times New Roman" w:ascii="Times New Roman" w:hAnsi="Times New Roman"/>
          <w:sz w:val="24"/>
          <w:szCs w:val="24"/>
          <w:lang w:val="uk-UA"/>
        </w:rPr>
        <w:t>екларацію постачальника про відповідність запропонованого товару, складену відповідно до вимог ДСТУ ISO/IEC 17050-1:2006. Тому У</w:t>
      </w:r>
      <w:r>
        <w:rPr>
          <w:rFonts w:cs="Times New Roman" w:ascii="Times New Roman" w:hAnsi="Times New Roman"/>
          <w:sz w:val="24"/>
          <w:szCs w:val="24"/>
        </w:rPr>
        <w:t>часник повинен надати Декларацію постачальника про відповідність запропонованого товару, складену відповідно до вимог ДСТУ ISO/IEC 17050-1:2006.</w:t>
      </w:r>
    </w:p>
    <w:p>
      <w:pPr>
        <w:pStyle w:val="Style16"/>
        <w:tabs>
          <w:tab w:val="clear" w:pos="708"/>
          <w:tab w:val="left" w:pos="426" w:leader="none"/>
        </w:tabs>
        <w:spacing w:lineRule="auto" w:line="240" w:before="0" w:after="0"/>
        <w:ind w:left="0" w:firstLine="567"/>
        <w:contextualSpacing w:val="false"/>
        <w:jc w:val="both"/>
        <w:rPr>
          <w:rFonts w:ascii="Times New Roman" w:hAnsi="Times New Roman" w:cs="Times New Roman"/>
          <w:sz w:val="24"/>
          <w:szCs w:val="24"/>
          <w:lang w:val="uk-UA"/>
        </w:rPr>
      </w:pPr>
      <w:r>
        <w:rPr>
          <w:rFonts w:cs="Times New Roman" w:ascii="Times New Roman" w:hAnsi="Times New Roman"/>
          <w:sz w:val="24"/>
          <w:szCs w:val="24"/>
        </w:rPr>
        <w:t>Учасник повинен мати статус офіційного представника виробника або імпортера запасних частин</w:t>
      </w:r>
      <w:r>
        <w:rPr>
          <w:rFonts w:cs="Times New Roman" w:ascii="Times New Roman" w:hAnsi="Times New Roman"/>
          <w:sz w:val="24"/>
          <w:szCs w:val="24"/>
          <w:lang w:val="uk-UA"/>
        </w:rPr>
        <w:t>.</w:t>
      </w:r>
    </w:p>
    <w:p>
      <w:pPr>
        <w:pStyle w:val="Style16"/>
        <w:tabs>
          <w:tab w:val="clear" w:pos="708"/>
          <w:tab w:val="left" w:pos="426" w:leader="none"/>
        </w:tabs>
        <w:spacing w:lineRule="auto" w:line="240" w:before="0" w:after="0"/>
        <w:ind w:left="0" w:firstLine="567"/>
        <w:contextualSpacing w:val="false"/>
        <w:jc w:val="both"/>
        <w:rPr>
          <w:rFonts w:ascii="Times New Roman" w:hAnsi="Times New Roman" w:eastAsia="Times New Roman" w:cs="Times New Roman"/>
          <w:sz w:val="24"/>
          <w:szCs w:val="24"/>
          <w:lang w:eastAsia="ru-RU"/>
        </w:rPr>
      </w:pPr>
      <w:r>
        <w:rPr>
          <w:rFonts w:cs="Times New Roman" w:ascii="Times New Roman" w:hAnsi="Times New Roman"/>
          <w:sz w:val="24"/>
          <w:szCs w:val="24"/>
          <w:lang w:val="uk-UA"/>
        </w:rPr>
        <w:tab/>
      </w:r>
    </w:p>
    <w:p>
      <w:pPr>
        <w:pStyle w:val="Style16"/>
        <w:numPr>
          <w:ilvl w:val="0"/>
          <w:numId w:val="2"/>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1578 шт.</w:t>
      </w:r>
    </w:p>
    <w:p>
      <w:pPr>
        <w:pStyle w:val="Style16"/>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становить </w:t>
      </w:r>
      <w:r>
        <w:rPr>
          <w:rFonts w:eastAsia="Times New Roman" w:cs="Times New Roman" w:ascii="Times New Roman" w:hAnsi="Times New Roman"/>
          <w:sz w:val="24"/>
          <w:szCs w:val="24"/>
          <w:lang w:val="uk-UA" w:eastAsia="ru-RU"/>
        </w:rPr>
        <w:t>3 634 30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Normal"/>
        <w:spacing w:lineRule="auto" w:line="240" w:before="0" w:after="0"/>
        <w:ind w:firstLine="42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Style16"/>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r>
        <w:rPr>
          <w:rFonts w:eastAsia="Times New Roman" w:cs="Times New Roman" w:ascii="Times New Roman" w:hAnsi="Times New Roman"/>
          <w:b/>
          <w:sz w:val="24"/>
          <w:szCs w:val="24"/>
          <w:lang w:val="uk-UA" w:eastAsia="ru-RU"/>
        </w:rPr>
        <w:t xml:space="preserve">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М</w:t>
      </w:r>
      <w:r>
        <w:rPr>
          <w:rFonts w:eastAsia="Times New Roman" w:cs="Times New Roman" w:ascii="Times New Roman" w:hAnsi="Times New Roman"/>
          <w:sz w:val="24"/>
          <w:szCs w:val="24"/>
          <w:lang w:eastAsia="ru-RU"/>
        </w:rPr>
        <w:t xml:space="preserve">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275, якою передбачені методи визначення очікуваної вартості предмета закупівлі, а саме: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6"/>
        <w:tabs>
          <w:tab w:val="clear" w:pos="708"/>
          <w:tab w:val="left" w:pos="851" w:leader="none"/>
        </w:tabs>
        <w:spacing w:lineRule="auto" w:line="240" w:before="0" w:after="0"/>
        <w:ind w:left="0" w:hanging="0"/>
        <w:contextualSpacing w:val="false"/>
        <w:jc w:val="both"/>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запасних частин,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3 634 300</w:t>
      </w:r>
      <w:r>
        <w:rPr>
          <w:rFonts w:eastAsia="Times New Roman" w:cs="Times New Roman" w:ascii="Times New Roman" w:hAnsi="Times New Roman"/>
          <w:sz w:val="24"/>
          <w:szCs w:val="24"/>
          <w:lang w:eastAsia="ru-RU"/>
        </w:rPr>
        <w:t>,00 грн. з ПДВ.</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sz w:val="25"/>
      <w:szCs w:val="25"/>
    </w:rPr>
  </w:style>
  <w:style w:type="character" w:styleId="WW8Num4z1">
    <w:name w:val="WW8Num4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2:54:00Z</dcterms:created>
  <dc:creator>2800-shvetss</dc:creator>
  <dc:description/>
  <cp:keywords/>
  <dc:language>en-US</dc:language>
  <cp:lastModifiedBy>Наталя</cp:lastModifiedBy>
  <cp:lastPrinted>2023-05-18T12:15:00Z</cp:lastPrinted>
  <dcterms:modified xsi:type="dcterms:W3CDTF">2025-10-15T13:01:00Z</dcterms:modified>
  <cp:revision>3</cp:revision>
  <dc:subject/>
  <dc:title/>
</cp:coreProperties>
</file>